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find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dürf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omm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ol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bleib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trag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ied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üss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ess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denk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ör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geb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alt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und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auf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es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auf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eut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trass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utti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piel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chul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arten</w:t>
      </w:r>
    </w:p>
    <w:p>
      <w:pPr>
        <w:pStyle w:val="Haupttext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880" w:h="8391"/>
      <w:pgMar w:left="1140" w:right="114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